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701"/>
        <w:gridCol w:w="2835"/>
        <w:gridCol w:w="2551"/>
        <w:gridCol w:w="143"/>
        <w:gridCol w:w="340"/>
        <w:gridCol w:w="1219"/>
      </w:tblGrid>
      <w:tr>
        <w:trPr>
          <w:trHeight w:val="600" w:hRule="atLeast"/>
        </w:trPr>
        <w:tc>
          <w:tcPr>
            <w:tcW w:w="56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38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87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"СЛАВНЕФТЬ-ЯНОС" КАТ. ПРОИЗВОДСТВО УСТАНОВКА Л-35-6/300 ТИТ.13/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Установка СППК (К-101, С-102, Е-101, С-1/1, С-1/2, Т-5, трубопровод ВСГ в тройник смешения, трубопровод ГСС I и II тпотоков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№02:04679</w:t>
              <w:b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3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ЖЕЛЕЗОБЕТОННЫЕ КЖ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49-13/1-КЖ л.1-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850"/>
        <w:gridCol w:w="1418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850"/>
        <w:gridCol w:w="1418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1. Земля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4 (0,35-0,45) м3, группа грунтов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работка грунта вручную глубиной до 2 м без креплений с откосами, группа грунтов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вручную неуплотненного грунта из штабелей и отвалов в транспортные средства, группа грунтов: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сыпка траншей и котлованов с перемещением грунта до 5 м бульдозерами мощностью 59 (80) кВт (л.с.), 1 группа грунтов Песок для строительных работ природный сред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6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66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2. Фундамент Фм-1 ( 8 шт.)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ой подготовки Бетон тяжелый, класс В 7,5 (М1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железобетонных фундаментов общего назначения объемом: до 5 м3 Бетон тяжелый, класс В 20 (М250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 W8F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8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 диам. 8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2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49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6-18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анкерных болтов: при бетонировании со связями из арм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87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ливки толщиной 50 мм Бетон тяжелый, класс В 25 (М350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 W8F75 на мелкозернистом заполн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12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3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ывоз излишнего грунта на расстояние до 10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6255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22:00Z</dcterms:created>
  <dc:creator>user</dc:creator>
  <dc:description/>
  <cp:keywords/>
  <dc:language>en-US</dc:language>
  <cp:lastModifiedBy>user</cp:lastModifiedBy>
  <cp:lastPrinted>2014-10-08T14:21:00Z</cp:lastPrinted>
  <dcterms:modified xsi:type="dcterms:W3CDTF">2014-11-07T10:21:00Z</dcterms:modified>
  <cp:revision>3</cp:revision>
  <dc:subject/>
  <dc:title/>
</cp:coreProperties>
</file>